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ΤΜΗΜΑ ΚΑΘΑΡΙΟΤΗΤΑ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 ΚΑΘΑΡΙΟΤΗΤΑΣ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MO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TYA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Χ 3533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NC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ISTI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 6718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ODORID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UDMI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ΤΣΟΥ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Ι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ΟΥΣΙΑ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ΙΧΑΗ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ΑΡΚΟΣ ΦΛΩΡ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ΔΗΜΑΡΧΟΣ ΔΙΟΙΚΗΤΙΚΩΝ ΥΠΗΡΕΣΙΩΝ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8:02:00Z</dcterms:created>
  <dc:creator>.</dc:creator>
  <dc:description/>
  <cp:keywords/>
  <dc:language>en-US</dc:language>
  <cp:lastModifiedBy>user</cp:lastModifiedBy>
  <cp:lastPrinted>2013-10-22T08:58:00Z</cp:lastPrinted>
  <dcterms:modified xsi:type="dcterms:W3CDTF">2013-10-22T06:00:00Z</dcterms:modified>
  <cp:revision>27</cp:revision>
  <dc:subject/>
  <dc:title>Φορέας : ΔΗΜΟΣ ΚΟΖΑΝΗΣ</dc:title>
</cp:coreProperties>
</file>